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2173655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231065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1401456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577555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