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4405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1772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0174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252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