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5189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46115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54243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27170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