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7258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14597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9741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2889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