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68610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56103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01987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69047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