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6913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56331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0624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1840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