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17268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02050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20371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