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B_H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_HoV : (((int -&gt; int -&gt; * print_box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nat # print_indent # nat) # (int -&gt; int -&gt; * print_box)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nbuilt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