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SEG_NBWORD_ADD bword_a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w1 w2 :: PWORDL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m k 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 + k) &lt;= n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SEG m k(NBWORD n((BNVAL w1) + ((BNVAL w2) + (BV cin))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B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BNVAL(WSEG m k w1)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BNVAL(WSEG m k w2)) + (BV(ACARRY k w1 w2 cin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