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ersion : (void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the {HOL}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magined to have a `decimal point' before its last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ctua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_    __    _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  |__|   |  |   |  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|   |__|   |__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(Sun4/Allegro 4.0), built on 22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