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MONO_MUL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&lt;= n ==&gt; (m * p) &lt;= (n 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