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R_COMPAR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N. !n. n num_ge N ==&gt; (abs(f n)) &lt;= (g n)) /\ summable g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bl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