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brary_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brary_pathname : (void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to the current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library_pathname()} returns a string giving the root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brary directory.  Usually, this is just the absolut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L system library.  But during the evaluation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_library}, the string returned by {library_pathname()}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library being load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typical application is illustrated by the following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for the built-in {string}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path = library_pathname() ^ `/string/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search_path (union (search_path()) [pa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the {string} library load file is loaded using {load_libr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code adds the pathname to the {string} library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e function {library_pathname} is to all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to update the internal HOL search paths in a site-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library_search_path, set_library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