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62841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30201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32761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06310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