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527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4087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5245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99308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