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82955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1251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94220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