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944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047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377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913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050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306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875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718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12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558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639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46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182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