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23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26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978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659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481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293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481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484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908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310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18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123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482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03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759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961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639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