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319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592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886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485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352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767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7018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0958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693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4905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905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817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465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329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2067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