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399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13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718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6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44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70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7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76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67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59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35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24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8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