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100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14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29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0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48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9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2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61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861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21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2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36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2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31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50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34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