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482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80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67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517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64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894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41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604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24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10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75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76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05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53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69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