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05445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40105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24275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790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5583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57518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46548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15389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45384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91946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44705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38814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76241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97379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94441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04172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26309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39794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00691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42269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78880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7521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22475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36831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85048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20132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59357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94545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22045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14621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58769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31231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9996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75802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2612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54252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53480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8000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2128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