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23600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28635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10308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712657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