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01382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16368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