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, JSON, YAML and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e system is particularly suited for server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bust 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Prolog with \jargon{tabling} (SGL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provides better termination properties and avoids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ation. Following XSB, SWI-Prolog's tabling support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using the \jargon{Well Founded Semantics}.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supports usage as a \jargon{Deductive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, IF/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rich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make' facility to reload edited files and much more. GNU-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ditor for Windows, the PDT plugin for Eclipse or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Code plugin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sh.swi-prolog.org}{SWISH} provides a web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