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0028944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0635226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8081103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