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07152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0715287"/>
      <w:bookmarkStart w:id="1" w:name="__Fieldmark__0_14807152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