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 cygnus.mincom.oz.au!minbne.mincom.oz.au!bunyip.cc.uq.oz.au!munnari.OZ.AU!comp.vuw.ac.nz!waikato!auckland.ac.nz!news Mon Feb 12 18:48:17 E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3601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ygnus.mincom.oz.au!minbne.mincom.oz.au!bunyip.cc.uq.oz.au!munnari.OZ.AU!comp.vuw.ac.nz!waikato!auckland.ac.nz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fication for Ron Rivest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 1996 06:45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fk39f$f70@net.auc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s26.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N version 6.5.0 #3 (N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n Rivest'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Rivest's Cipher No.2 (hereafter referred to as RRC.2, other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by other names) is word oriented, operating on a block of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16-bit words, with a key table of 64 words.  All dat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tle-endian.  This functional description of the algorithm i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"The RC5 Encryption Algorithm" (RC5 is a trademark of RSADSI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eneral layout, terminology, and pseudocod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RRC.2 Primi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.2 uses the following primitiv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wo's-complement addition of words, denoted by "+".  The inver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is denoted by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twise exclusive OR, denoted by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twise AND, denoted by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twise NOT, denoted by 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left-rotation of words; the rotation of word x left by y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&lt;&lt; y.  The inverse operation, right-rotation, is denoted x &gt;&gt;&gt;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directly and efficiently supported by mo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C.2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.2 consists of three components, a *key expansion* algorith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cryption* algorithm, and a *decryption*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key-expansion routine is to expand the user's key K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key array S, so S resembles an array of random bin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user's secret ke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.2 uses a single 256-byte S-box derived from the cipher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le Cipher No.1 XOR'd with a one-time pad.  The Beale Ciphers predat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by enough time that there should be no concerns about tra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data.  They have been published widely, and the S-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reated from the one-time pad values and the Beale Cipher data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ndard source.  To initialise the 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ox[ i ] = ( beale[ i ] mod 256 ) ^ pad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Beale Cipher No.1 and the necessary one-time pad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at the end of this document.  For efficiency, implemento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Beale Cipher expansion and store the sBox t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Secret Key to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key is first expanded to fill 128 bytes (64 words). 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aking the sum of the first and last bytes in the user key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um (modulo 256) in the S-box, and appending the result to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peated with the second byte and new last byte of the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28 bytes have been generated.  Note that the following pseudocode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array as an array of 128 bytes rather than 64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0 to length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 j ] = K[ j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length to 12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 j ] = sBox[ ( S[ j-length ] + S[ j-1 ] ) mod 25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possible to perform a truncation of the effec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ease the creation of espionage-enabled software produc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or cannot conceive why anyone would want to do thi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of the key expansion involves replacing the first byt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ry selected from the 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 0 ] = sBox[ S[ 0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has 16 full rounds, each divided into 4 subrounds.  Two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perform an additional transformation on the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seudocode treats the S array as an array of 64 words rath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i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( word0 + ( word1 &amp; ~word3 ) + ( word2 &amp; word3 ) + S[ j+0 ] ) &lt;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( word1 + ( word2 &amp; ~word0 ) + ( word3 &amp; word0 ) + S[ j+1 ] ) &lt;&lt;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( word2 + ( word3 &amp; ~word1 ) + ( word0 &amp; word1 ) + S[ j+2 ] ) &lt;&lt;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( word3 + ( word0 &amp; ~word2 ) + ( word1 &amp; word2 ) + S[ j+3 ] ) &lt;&lt;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ifth and eleventh rounds add the contents of the S-box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data words to another of the data words follow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word0 + S[ word3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word1 + S[ word0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word2 + S[ word1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word3 + S[ word2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operation is simply the inverse of the encryp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pseudocode treats the S array as an array of 6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15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i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( word3 &gt;&gt;&gt; 5 ) - ( word0 &amp; ~word2 ) - ( word1 &amp; word2 ) - S[ j+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( word2 &gt;&gt;&gt; 3 ) - ( word3 &amp; ~word1 ) - ( word0 &amp; word1 ) - S[ j+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( word1 &gt;&gt;&gt; 2 ) - ( word2 &amp; ~word0 ) - ( word3 &amp; word0 ) - S[ j+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( word0 &gt;&gt;&gt; 1 ) - ( word1 &amp; ~word3 ) - ( word2 &amp; word3 ) - S[ j+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ifth and eleventh rounds subtract the contents of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one of the data words from another one of the data wor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brou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word3 - S[ word2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word2 - S[ word1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word1 - S[ word0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word0 - S[ word3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vectors may be used to test the correctness of an RR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1C, 0x19, 0x8A, 0x83, 0x8D, 0xF0, 0x28, 0x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21, 0x82, 0x9C, 0x78, 0xA9, 0xF9, 0xC0,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FF, 0xFF, 0xFF, 0xFF, 0xFF, 0xFF, 0xFF,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13, 0xDB, 0x35, 0x17, 0xD3, 0x21, 0x86, 0x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1, 0x02, 0x03, 0x04, 0x05, 0x06, 0x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, 0x09, 0x0A, 0x0B, 0x0C, 0x0D, 0x0E,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50, 0xDC, 0x01, 0x62, 0xBD, 0x75, 0x7F, 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Beale Cipher No.1, "The Locality of the Vault", and One-time 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le Cipher No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, 194,  38,1701,  89,  76,  11,  83,1629,  48,  94,  63, 132,  16, 111, 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, 341, 975,  14,  40,  64,  27,  81, 139, 213,  63,  90,1120,   8,  15, 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,2018,  40,  74, 758, 485, 604, 230, 436, 664, 582, 150, 251, 284, 308, 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, 211, 486, 225, 401, 370,  11, 101, 305, 139, 189,  17,  33,  88, 208, 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,   1,  94,  73, 416, 918, 263,  28, 500, 538, 356, 117, 136, 219,  27,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,  10, 460,  25, 485,  18, 436,  65,  84, 200, 283, 118, 320, 138,  36, 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,  15,  71, 224, 961,  44,  16, 401,  39,  88,  61, 304,  12,  21,  24, 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,  92,  63, 246, 486, 682,   7, 219, 184, 360, 780,  18,  64, 463, 474,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,  79,  73, 440,  95,  18,  64, 581,  34,  69, 128, 367, 460,  17,  81,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, 820,  62, 110,  97, 103, 862,  70,  60,1317, 471, 540, 208, 121, 890, 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, 150,  59, 568, 614,  13, 120,  63, 219, 812,2160,1780,  99,  35,  18, 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, 872,  15,  28, 170,  88,   4,  30,  44, 112,  18, 147, 436, 195, 320, 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, 113,   6, 140,   8, 120, 305,  42,  58, 461,  44, 106, 301,  13, 408, 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,  86, 116, 530,  82, 568,   9, 102,  38, 416,  89,  71, 216, 728, 965, 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 38, 121, 195,  14, 326, 148, 234,  18,  55, 131, 234, 361, 824,   5, 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,  48, 961,  19,  26,  33,  10,1101, 365,  92,  88, 181, 275, 346, 201,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, 186, 223,  97,  64, 145, 190, 190, 117, 217, 163,  70, 206, 176, 183, 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,  43, 248, 141,   3,  54,  72, 223, 233, 153,  91, 210,  36, 131, 244,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, 120, 113, 191, 113,  86,  19, 245, 213, 221,  43,  27, 242, 157,  73, 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,  92, 166,  10,  23, 197, 112, 110, 193,  30, 156,  51, 125,  51, 158, 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, 215,  59, 218, 110, 246, 181,   0, 135,  76, 164,  97,  47,  87, 234,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, 127,   6,   6, 222, 172,  80, 144,  22, 245, 207,  70, 227, 182, 146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, 176,  73,  58, 135,  69,  23, 198,   0, 170,  32, 171, 176, 129,  91, 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,  77, 248,   0, 118,  69,  57,  60, 190, 171, 217,  61, 136, 169, 196, 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, 167, 163, 102, 223,  64, 174, 178, 166, 239, 242, 195, 249,  92,  59, 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,  46, 236,  31,  59, 114,  23,  50, 119, 186,   7,  66, 212,  97, 222,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, 118, 122,  86, 105,  92, 179, 243, 255, 189, 223, 164, 194, 215,  98, 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 20,  53, 153, 137, 224, 176, 100, 208, 114,  36, 200, 145, 150, 215,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,  44, 252,  20, 235, 242, 163, 132,  63,  18,   5, 122,  74,  97,  34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,  86, 146, 221, 179, 166, 161,  74,  69, 182,  88, 120, 128,  58,  76, 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 30,  77, 216, 165, 117, 107,  90, 169, 127, 143, 181, 208, 137, 200,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, 195,  26,  84, 255, 132, 150,  58, 103, 250, 120, 221, 237,  37,   8,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US based programmer who has never seen any encryption code b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 implementing RRC.2 based solely on this specificatio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y other encryption algorithms. 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