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45330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16978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26866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47662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