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5538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03341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58775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22728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