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03336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93076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48754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0310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