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722399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3186368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3254433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2562767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