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741530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087017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7375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692800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