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14075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842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1667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093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