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10825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50813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01782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87094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