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02778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41835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