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73884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0268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2243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37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