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49989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7693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28522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28942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