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9134766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132433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