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1623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59227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662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