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661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51367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20061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09048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