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80751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9832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040029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79878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