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0774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9806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1727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864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