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633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777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142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091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