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17782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03132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16790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21971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