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46370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83506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8247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10026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