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707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417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370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746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