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0940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31171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61311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93243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