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691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264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300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677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