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661121943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055272028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550381215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656453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