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7136967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0673687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519809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0549897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8363832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5368280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2231696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5699526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898331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0759829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4167845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