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876193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4410920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653962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7839903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943077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6576209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6106949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2060564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9979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551360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638792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