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2951601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2442165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